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ПЕРЕЧЕНЬ ДОКУМЕНТОВ</w:t>
      </w:r>
    </w:p>
    <w:p>
      <w:pPr>
        <w:pStyle w:val="Heading"/>
        <w:rPr/>
      </w:pPr>
      <w:r>
        <w:rPr/>
        <w:t>к решению Собрания депутатов Кужмарского сельского поселения Звениговского муниципального района Республики Марий Эл «О бюджете Кужмарского сельского поселения Звениговского муниципального района Республики Марий Эл на 2026 год и на плановый период 2027 и 2028 годов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left"/>
        <w:rPr/>
      </w:pPr>
      <w:r>
        <w:rPr/>
        <w:t xml:space="preserve">1. </w:t>
      </w:r>
      <w:r>
        <w:rPr>
          <w:szCs w:val="28"/>
        </w:rPr>
        <w:t xml:space="preserve">Проект решения Собрания депутатов </w:t>
      </w:r>
      <w:r>
        <w:rPr/>
        <w:t xml:space="preserve">Кужмарского сельского поселения Звениговского муниципального района </w:t>
      </w:r>
      <w:r>
        <w:rPr>
          <w:szCs w:val="28"/>
        </w:rPr>
        <w:t xml:space="preserve">Республики Марий Эл </w:t>
      </w:r>
      <w:r>
        <w:rPr/>
        <w:t>«О бюджете Кужмарского сельского поселения Звениговского муниципального района Республики Марий Эл       на 2026 год и на плановый период 2027 и 2028 годов»:</w:t>
      </w:r>
    </w:p>
    <w:p>
      <w:pPr>
        <w:pStyle w:val="Heading"/>
        <w:keepNext w:val="true"/>
        <w:tabs>
          <w:tab w:val="clear" w:pos="720"/>
          <w:tab w:val="left" w:pos="426" w:leader="none"/>
        </w:tabs>
        <w:jc w:val="both"/>
        <w:rPr>
          <w:b w:val="false"/>
          <w:b w:val="false"/>
        </w:rPr>
      </w:pPr>
      <w:r>
        <w:rPr/>
        <w:t xml:space="preserve">    </w:t>
      </w:r>
      <w:r>
        <w:rPr>
          <w:b w:val="false"/>
        </w:rPr>
        <w:t xml:space="preserve"> </w:t>
      </w:r>
      <w:r>
        <w:rPr/>
        <w:t>Приложение №1 «</w:t>
      </w:r>
      <w:r>
        <w:rPr>
          <w:b w:val="false"/>
        </w:rPr>
        <w:t>Источники финансирования дефицита бюджета Кужмарского сельского поселения на 2026 год и на плановый период 2027 и 2028 годов»;</w:t>
      </w:r>
    </w:p>
    <w:p>
      <w:pPr>
        <w:pStyle w:val="Heading"/>
        <w:keepNext w:val="true"/>
        <w:tabs>
          <w:tab w:val="clear" w:pos="720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/>
        <w:t xml:space="preserve">Приложение №2 </w:t>
      </w:r>
      <w:r>
        <w:rPr>
          <w:b w:val="false"/>
        </w:rPr>
        <w:t>«Прогнозируемые объемы поступлений доходов в бюджет Кужмарского сельского поселения на 2026 год             и</w:t>
      </w:r>
      <w:r>
        <w:rPr/>
        <w:t xml:space="preserve"> </w:t>
      </w:r>
      <w:r>
        <w:rPr>
          <w:b w:val="false"/>
        </w:rPr>
        <w:t>на плановый период 2027 и 2028 годов»;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3</w:t>
      </w:r>
      <w:r>
        <w:rPr>
          <w:sz w:val="28"/>
        </w:rPr>
        <w:t xml:space="preserve"> «Распределение бюджетных ассигнований      по разделам, подразделам, целевым статьям, группам (группам и подгруппам) видов расходов классификации расходов бюджета Куж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6 год и на плановый период 2027 и 2028 годов»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</w:t>
      </w:r>
      <w:r>
        <w:rPr>
          <w:b/>
          <w:sz w:val="28"/>
        </w:rPr>
        <w:t xml:space="preserve">Приложение №4 </w:t>
      </w:r>
      <w:r>
        <w:rPr>
          <w:sz w:val="28"/>
        </w:rPr>
        <w:t>«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Куж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6 год и на плановый период 2027 и 2028 годов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Приложение №5 </w:t>
      </w:r>
      <w:r>
        <w:rPr>
          <w:sz w:val="28"/>
        </w:rPr>
        <w:t>«Распределение бюджетных ассигнований        по целевым статьям (муниципальным программам и непрограмным направлениям деятельности), группам (группам и подгруппам) видов расходов, разделам, подразделам классификации расходов бюджета Куж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6 год и на плановый период 2027 и 2028 годов»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Приложение №6</w:t>
      </w:r>
      <w:r>
        <w:rPr>
          <w:sz w:val="28"/>
        </w:rPr>
        <w:t xml:space="preserve"> «Объем бюджетных ассигнований бюджета Кужмар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, направляемых на исполнение публичных нормативных обязательств на 2026 год и на плановый период 2027 и 2028 годов»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Основные направления бюджетной и налоговой политики Кужмарского сельского поселения Звениговского муниципального района Республики Марий Эл на 2026 год и на плановый период 2027 и 2028 годов.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Постановление Кужмарской сельской администрации             от «07» ноября 2025 года № 135 «О прогнозе социально-экономического развития Кужмарского сельского поселения Звениговского муниципального района Республики Марий Эл на 2026 год и на период до 2028 года».</w:t>
      </w:r>
    </w:p>
    <w:p>
      <w:pPr>
        <w:pStyle w:val="Normal"/>
        <w:ind w:left="65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4.Пояснительная записка к прогнозу социально-экономического развития Кужмарского сельского поселения Звениговского муниципального района Республики Марий Эл на 2026 год              и на период до 2028 года.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5. Предварительные итоги социально-экономического развития Кужмарского сельского поселения и ожидаемые итоги                за 2025 год.</w:t>
      </w:r>
    </w:p>
    <w:p>
      <w:pPr>
        <w:pStyle w:val="Normal"/>
        <w:ind w:lef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 Пояснительная записка к проекту бюджета Кужмарского сельского поселения Звениговского муниципального района Республики Марий Эл на 2026 год и на плановый период 2027     и 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7. Структура и динамика доходов бюджета Кужмарского сельского поселения на 2026-2028 гг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8. Структура и динамика расходов Кужмарского сельского поселения по разделам бюджетной классификации на 2026 год           и на плановый период 2027-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>9. Отчет о результатах оценки эффективности налоговых расходов Кужмарского сельского поселения за 2024 год и пояснительная записка к нему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.Паспорт муниципальной программы «Развитие территорий Кужмарского сельского поселения Звениговского муниципального района Республики Марий Эл на 2019-2030 годы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1. Ожидаемое исполнение бюджета Кужмарского сельского поселения за 2025 год.</w:t>
      </w:r>
    </w:p>
    <w:p>
      <w:pPr>
        <w:pStyle w:val="Style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2. Реестр источников доходов бюджета Кужмарского сельского поселения Звениговского муниципального района Республики Марий Эл на 2026 год и на плановый период 2027-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3. Перечень публичных нормативных обязательств, подлежащих исполнению за счет бюджета Кужмарского сельского поселения на 2026 год и на плановый период 2027 и 2028 год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Верхний предел муниципального внутреннего долга </w:t>
      </w:r>
      <w:r>
        <w:rPr>
          <w:b/>
          <w:sz w:val="28"/>
        </w:rPr>
        <w:t xml:space="preserve">Кужмарского </w:t>
      </w:r>
      <w:r>
        <w:rPr>
          <w:b/>
          <w:sz w:val="28"/>
          <w:szCs w:val="28"/>
        </w:rPr>
        <w:t xml:space="preserve">сельского поселения Звениговского муниципального района и структура муниципального внутреннего долга </w:t>
      </w:r>
      <w:r>
        <w:rPr>
          <w:b/>
          <w:sz w:val="28"/>
        </w:rPr>
        <w:t xml:space="preserve">Кужмарского </w:t>
      </w:r>
      <w:r>
        <w:rPr>
          <w:b/>
          <w:sz w:val="28"/>
          <w:szCs w:val="28"/>
        </w:rPr>
        <w:t>сельского поселения Звениговского муниципального района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Расчет предельного размера дефицита бюджета </w:t>
      </w:r>
      <w:r>
        <w:rPr>
          <w:b/>
          <w:sz w:val="28"/>
        </w:rPr>
        <w:t xml:space="preserve">Кужмарского </w:t>
      </w:r>
      <w:r>
        <w:rPr>
          <w:b/>
          <w:sz w:val="28"/>
          <w:szCs w:val="28"/>
        </w:rPr>
        <w:t>сельского поселения на 2026 год и на плановый период 2027        и 2028 годов.</w:t>
      </w:r>
    </w:p>
    <w:p>
      <w:pPr>
        <w:pStyle w:val="Normal"/>
        <w:ind w:left="12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6. Решение Собрания депутатов Кужмарского сельского поселения Звениговского муниципального района Республики Марий Эл от 28 декабря 2020 г. № 100 «Об утверждении Положения о размерах и условиях оплаты труда лиц, замещающих должности муниципальной службы в Кужмарском сельском поселении Звениговского муниципального района Республики Марий Эл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ешение Собрания депутатов Кужмарского сельского поселения Звениговского муниципального района Республики Марий Эл от 26 ноября 2021 г. № 163 «О повышении размеров окладов месячного денежного содержания муниципальных служащих, замещающих должности муниципальной службы              в Кужмарском сельском поселении»,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ешение Собрания депутатов Кужмарского сельского поселения Звениговского муниципального района Республики Марий Эл от 26 января 2022 г. № 184 «О внесении изменений     в Положение о размерах и условиях оплаты труда лиц, замещающих должности муниципальной службы в Кужмарском сельском поселении Звениговского муниципального района Республики Марий Эл, утвержденного решением Собрания депутатов Кужмарского сельского поселения от 28 декабря 2020г. № 100»,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Решение Собрания депутатов Кужмарского сельского поселения Звениговского муниципального района Республики Марий Эл от 01 ноября 2022 г. № 225 «О повышении размеров окладов месячного денежного содержания муниципальных служащих, замещающих должности муниципальной службы             в Кужмарском сельском поселении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Решение Собрания депутатов Кужмарского сельского поселения Звениговского муниципального района Республики Марий Эл от 01 ноября 2023 г. № 290 «О внесении изменений      в Положение о размерах и условиях оплаты труда лиц, замещающих должности муниципальной службы в Кужмарском сельском поселении Звениговского муниципального района Республики Марий Эл, утвержденного решением Собрания депутатов Кужмарского сельского поселения от 28 декабря 2020г. № 100»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Звениговского района Финансовый отдел</cp:lastModifiedBy>
  <cp:lastPrinted>2020-11-28T11:53:00Z</cp:lastPrinted>
  <dcterms:modified xsi:type="dcterms:W3CDTF">2025-11-12T06:58:00Z</dcterms:modified>
  <cp:revision>99</cp:revision>
  <dc:subject/>
  <dc:title>СОДЕРЖАНИЕ</dc:title>
</cp:coreProperties>
</file>